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>Nombre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>Apellido: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Fecha:________________________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Examen 3 :  Los Verbos</w:t>
      </w:r>
    </w:p>
    <w:p>
      <w:pPr>
        <w:pStyle w:val="Normal"/>
        <w:spacing w:lineRule="auto" w:line="480"/>
        <w:jc w:val="center"/>
        <w:rPr>
          <w:i/>
          <w:i/>
          <w:lang w:val="es-ES"/>
        </w:rPr>
      </w:pPr>
      <w:r>
        <w:rPr>
          <w:i/>
          <w:lang w:val="es-ES"/>
        </w:rPr>
        <w:t>(AR, ER, IR Verbs, and the Irregular Verbs)</w:t>
      </w:r>
    </w:p>
    <w:p>
      <w:pPr>
        <w:pStyle w:val="Normal"/>
        <w:spacing w:lineRule="auto" w:line="480"/>
        <w:rPr/>
      </w:pPr>
      <w:r>
        <w:rPr>
          <w:i/>
        </w:rPr>
        <w:t xml:space="preserve">Fill in the blanks with the correct form of each verb.  </w:t>
      </w:r>
      <w:r>
        <w:rPr>
          <w:i/>
          <w:lang w:val="es-ES"/>
        </w:rPr>
        <w:t xml:space="preserve">Many verbs are irregular.  ¡Buena suerte!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a ____________ (ir) a la bibliotec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 familia y yo _____________ (beber) café con leche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Tú no ______________ (ser) de aquí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Nosotros _______________ (trabajar) mucho en la clase de inglés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os _________________ (tener) que hacer la compr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Yo no __________________ (tener) un lápiz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guel _____________________ (necesitar) un bolígrafo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Los primos de Victor no ___________________ (comer) en un restaurante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Tú ______________ (vivir) cerca de mi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 novia y yo ________________ (salir) a las diez y medi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Yo __________________ (ser) una persona muy inteligente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 padre __________________ (comprar) boletos para el avión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s tíos no __________________ (comprender) español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Ud. __________________ (ir) a hacer mucha tarea en la clase de ciencia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Yo ____________________ (estudiar) un poco para el examen final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Ellas no ____________________ (tomar) refrescos hoy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¿______________ (beber) tú jugo de naranja en el desayuno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¿______________ (ser) Uds. estudiantes nuevos?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Él no _______________ (hablar) francés.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 xml:space="preserve">Mis hermanos y yo _________________ (comer) la cena muy tarde. 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02:00Z</dcterms:created>
  <dc:creator>Josh</dc:creator>
  <dc:description/>
  <cp:keywords/>
  <dc:language>en-US</dc:language>
  <cp:lastModifiedBy>Josh</cp:lastModifiedBy>
  <cp:lastPrinted>2010-02-18T20:35:00Z</cp:lastPrinted>
  <dcterms:modified xsi:type="dcterms:W3CDTF">2011-05-09T00:49:00Z</dcterms:modified>
  <cp:revision>3</cp:revision>
  <dc:subject/>
  <dc:title>Español I</dc:title>
</cp:coreProperties>
</file>