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Español I</w:t>
        <w:tab/>
        <w:tab/>
        <w:tab/>
        <w:tab/>
        <w:tab/>
        <w:tab/>
        <w:t>Nombre: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Sr. Kates</w:t>
        <w:tab/>
        <w:tab/>
        <w:tab/>
        <w:tab/>
        <w:tab/>
        <w:tab/>
        <w:t>Apellido: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>Fecha:________________________</w:t>
      </w:r>
    </w:p>
    <w:p>
      <w:pPr>
        <w:pStyle w:val="Normal"/>
        <w:spacing w:lineRule="auto" w:line="480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Examen 2 :  Los Verbos</w:t>
      </w:r>
    </w:p>
    <w:p>
      <w:pPr>
        <w:pStyle w:val="Normal"/>
        <w:spacing w:lineRule="auto" w:line="480"/>
        <w:jc w:val="center"/>
        <w:rPr>
          <w:i/>
          <w:i/>
          <w:lang w:val="es-ES"/>
        </w:rPr>
      </w:pPr>
      <w:r>
        <w:rPr>
          <w:i/>
          <w:lang w:val="es-ES"/>
        </w:rPr>
        <w:t>(AR, ER, IR Verbs, and the Irregular Verbs)</w:t>
      </w:r>
    </w:p>
    <w:p>
      <w:pPr>
        <w:pStyle w:val="Normal"/>
        <w:spacing w:lineRule="auto" w:line="480"/>
        <w:rPr/>
      </w:pPr>
      <w:r>
        <w:rPr>
          <w:i/>
        </w:rPr>
        <w:t xml:space="preserve">Fill in the blanks with the correct form of each verb.  Remember, the verbs “ser,” “tener,” and “ir” are </w:t>
      </w:r>
      <w:r>
        <w:rPr>
          <w:i/>
          <w:u w:val="single"/>
        </w:rPr>
        <w:t>irregular</w:t>
      </w:r>
      <w:r>
        <w:rPr>
          <w:i/>
        </w:rPr>
        <w:t xml:space="preserve"> and do not follow normal verb patterns.  ¡Buena suerte!  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Tú _______________ (comprar) un bolígrafo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Jasmín _______________ (necesitar) una mochila para la escuela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Yo _________________ (ser) guapo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Mis hermanos _______________ (comer) espaguetis en la cena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Nosotras ____________________ (ir) a la biblioteca después de las clases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Ellos ____________________ (vivir) en Pennsauken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Mi amiga ___________________ (beber) jugo de naranja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Mis amigos y yo __________________ (ser) diferentes y fantásticos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Yo ___________________ (ir) a la casa de mi tía en carro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________________ tú (tener) un lápiz?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Ud. _________________ (tomar) un refresco de la cafetería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Él __________________ (estudiar) mucho para el examen final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Ella ___________________ (tener) que hacer la tarea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Yo ______________________ (comer) un perro caliente en el almuerzo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Nosotros ___________________ (trabajar) en el centro comercial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Yo __________________ (tener) que limpiar mi cuarto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__________________ tú (ir) a la fiesta de mi prima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Sra. Hernández _________________ (comprar) muchos cuadernos para la clase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Mis tíos _____________________ (beber) mucho agua después del trabajo.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Yo no ___________________ (hablar) francés.  Español es mejor.  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2:15:00Z</dcterms:created>
  <dc:creator>Josh</dc:creator>
  <dc:description/>
  <cp:keywords/>
  <dc:language>en-US</dc:language>
  <cp:lastModifiedBy>Josh</cp:lastModifiedBy>
  <cp:lastPrinted>2011-05-08T20:48:00Z</cp:lastPrinted>
  <dcterms:modified xsi:type="dcterms:W3CDTF">2012-03-15T01:19:00Z</dcterms:modified>
  <cp:revision>5</cp:revision>
  <dc:subject/>
  <dc:title>Español I</dc:title>
</cp:coreProperties>
</file>