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ERB REFERENCE CHA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your easy guide to conjugation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440"/>
        <w:gridCol w:w="1800"/>
        <w:gridCol w:w="1800"/>
      </w:tblGrid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/Ella/U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ot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os/Ellas/Uds.</w:t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eces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hab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studi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nseñ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hanging="0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RRE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m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n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te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e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e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m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enen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m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a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20:00Z</dcterms:created>
  <dc:creator>Josh</dc:creator>
  <dc:description/>
  <cp:keywords/>
  <dc:language>en-US</dc:language>
  <cp:lastModifiedBy>Josh</cp:lastModifiedBy>
  <dcterms:modified xsi:type="dcterms:W3CDTF">2012-02-21T02:45:00Z</dcterms:modified>
  <cp:revision>3</cp:revision>
  <dc:subject/>
  <dc:title>VERB REFERENCE CHART</dc:title>
</cp:coreProperties>
</file>