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Español</w:t>
        <w:tab/>
        <w:tab/>
        <w:tab/>
        <w:tab/>
        <w:tab/>
        <w:tab/>
        <w:t>Me llamo: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Sr. Kates</w:t>
        <w:tab/>
        <w:tab/>
        <w:tab/>
        <w:tab/>
        <w:tab/>
        <w:tab/>
        <w:t>Mi apellido es: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Spanish Survey</w:t>
        <w:tab/>
        <w:tab/>
        <w:tab/>
        <w:tab/>
        <w:tab/>
      </w:r>
      <w:r>
        <w:rPr/>
        <w:t>Fecha: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ave you ever taken Spanish in school before?  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o you speak Spanish?  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o you know a lot of people who speak Spanish?   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o you understand Spanish?  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an you read in Spanish?  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an you write in Spanish?  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o you like Spanish?  Did your parents make you take it?    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y do you like it?  Why do you think your parents made you take it?  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o you like school?  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y or why not?  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True or False</w:t>
      </w:r>
      <w:r>
        <w:rPr/>
        <w:t>.  I care a lot about what other people think of me.  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True or False</w:t>
      </w:r>
      <w:r>
        <w:rPr/>
        <w:t>.  I care a lot about my grades in school.  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True or False</w:t>
      </w:r>
      <w:r>
        <w:rPr/>
        <w:t>.  I care a lot about extra-curricular activities (playing sports, joining clubs or other school activities).  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y did you take Spanish?  If your parents made you, how do you think you can use it in </w:t>
      </w:r>
      <w:r>
        <w:rPr>
          <w:b/>
          <w:i/>
        </w:rPr>
        <w:t>your</w:t>
      </w:r>
      <w:r>
        <w:rPr/>
        <w:t xml:space="preserve"> life?  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ell me something you do well.  (It could be a hobby, sport, school subject, ANYTHING).  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3:46:00Z</dcterms:created>
  <dc:creator>Josh</dc:creator>
  <dc:description/>
  <cp:keywords/>
  <dc:language>en-US</dc:language>
  <cp:lastModifiedBy>Josh</cp:lastModifiedBy>
  <dcterms:modified xsi:type="dcterms:W3CDTF">2010-06-01T23:35:00Z</dcterms:modified>
  <cp:revision>3</cp:revision>
  <dc:subject/>
  <dc:title>Spanish Survey</dc:title>
</cp:coreProperties>
</file>