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  <w:sz w:val="40"/>
          <w:szCs w:val="40"/>
          <w:u w:val="single"/>
        </w:rPr>
        <w:t>SAMPLE SCRIPT FOR ORAL PROMPT #6</w:t>
      </w:r>
      <w:r>
        <w:rPr>
          <w:sz w:val="40"/>
          <w:szCs w:val="40"/>
          <w:u w:val="single"/>
        </w:rPr>
        <w:t xml:space="preserve"> </w:t>
      </w: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rPr/>
      </w:pPr>
      <w:r>
        <w:rPr/>
        <w:t>(</w:t>
      </w:r>
      <w:r>
        <w:rPr>
          <w:b/>
        </w:rPr>
        <w:t>ENGLISH</w:t>
      </w:r>
      <w:r>
        <w:rPr/>
        <w:t xml:space="preserve">—REMEMBER, YOUR RECORDING MUST BE </w:t>
      </w:r>
      <w:r>
        <w:rPr>
          <w:u w:val="single"/>
        </w:rPr>
        <w:t>ENTIRELY IN SPANISH</w:t>
      </w:r>
      <w:r>
        <w:rPr/>
        <w:t xml:space="preserve"> IN ORDER TO RECEIVE A </w:t>
      </w:r>
      <w:r>
        <w:rPr>
          <w:u w:val="single"/>
        </w:rPr>
        <w:t xml:space="preserve">GOOD GRADE </w:t>
      </w:r>
      <w:r>
        <w:rPr/>
        <w:t xml:space="preserve">ON THIS ASSESSMENT)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n Monday, I want to eat eggs for breakfast, vegetable soup for lunch, and a salad for dinner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n Tuesday, I want to eat cereal and bananas for breakfast, a sandwich for lunch, and spaghetti for dinner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n Wednesday, I want to eat oatmeal for breakfast, a vegetarian hamburger for lunch, and a vegetarian hot-dog for dinner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n Thursday, I want to eat pancakes for breakfast, a quesadilla for lunch, and rice and beans for dinner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n Friday, I want to eat waffles and blueberries for breakfast, pizza for lunch, and enchiladas for dinner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**REMEMBER, DO NOT REPEAT ANY FOODS OR DRINKS!!!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1:59:00Z</dcterms:created>
  <dc:creator>Josh</dc:creator>
  <dc:description/>
  <cp:keywords/>
  <dc:language>en-US</dc:language>
  <cp:lastModifiedBy>Josh</cp:lastModifiedBy>
  <dcterms:modified xsi:type="dcterms:W3CDTF">2011-04-28T02:05:00Z</dcterms:modified>
  <cp:revision>1</cp:revision>
  <dc:subject/>
  <dc:title>SAMPLE SCRIPT FOR ORAL PROMPT #6 </dc:title>
</cp:coreProperties>
</file>