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r. Kates</w:t>
        <w:tab/>
        <w:tab/>
        <w:tab/>
        <w:tab/>
        <w:tab/>
        <w:tab/>
        <w:tab/>
        <w:tab/>
        <w:tab/>
        <w:t>Me llamo _____________________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spañol I CP</w:t>
        <w:tab/>
        <w:tab/>
        <w:tab/>
        <w:tab/>
        <w:tab/>
        <w:tab/>
        <w:tab/>
        <w:tab/>
        <w:tab/>
        <w:t>La fecha es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rFonts w:cs="Algerian" w:ascii="Algerian" w:hAnsi="Algerian"/>
          <w:b/>
          <w:sz w:val="28"/>
          <w:szCs w:val="28"/>
          <w:u w:val="single"/>
        </w:rPr>
        <w:t>Essential question study guide*  (</w:t>
      </w:r>
      <w:r>
        <w:rPr>
          <w:rFonts w:cs="Algerian" w:ascii="Algerian" w:hAnsi="Algerian"/>
          <w:sz w:val="28"/>
          <w:szCs w:val="28"/>
        </w:rPr>
        <w:t xml:space="preserve">aka </w:t>
      </w:r>
      <w:r>
        <w:rPr>
          <w:rFonts w:cs="Algerian" w:ascii="Algerian" w:hAnsi="Algerian"/>
          <w:sz w:val="28"/>
          <w:szCs w:val="28"/>
          <w:u w:val="single"/>
        </w:rPr>
        <w:t>the most important paper</w:t>
      </w:r>
      <w:r>
        <w:rPr>
          <w:rFonts w:cs="Algerian" w:ascii="Algerian" w:hAnsi="Algerian"/>
          <w:sz w:val="28"/>
          <w:szCs w:val="28"/>
        </w:rPr>
        <w:t xml:space="preserve"> you have for this class).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¿Cómo te llama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Trans</w:t>
      </w:r>
      <w:r>
        <w:rPr>
          <w:b/>
          <w:sz w:val="24"/>
          <w:szCs w:val="24"/>
          <w:lang w:val="es-ES"/>
        </w:rPr>
        <w:t>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está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tos años tien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De dónde er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Dónde viv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er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l es la fech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te gusta má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te gusta hace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tas clases tien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son tus clas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ién es tu profesor de español?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clase tienes en la quinta hor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es la clase de inglé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¿Qué hora es?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A qué hora empiez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A qué hora termin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¿Qué es esto?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¿Dónde estudias?  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es tu profesor de español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hay en tu mochil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les clases hay en tu horari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Tienes hermano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tos años tiene tu padre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l es tu apellido?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Dónde viven tus padres?  ¿De dónde son ello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A tu hermana, qué le gusta hace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Está ocupada tu famili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son tus padres?  ¿Cómo es tu herman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se llama tu primo?  ¿Cómo se llaman tus abuelo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l es tu número de teléfon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l es tu dirección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es tu cas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vas a tu cas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Vienes a mi cas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A qué hora vas a llega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A qué hora va ella a regresa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on quién vives?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comes para la cen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¿Qué bebes para el desayuno?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to cuest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Adónde vas mañan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vas a hacer durante las vacacion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tienes que hacer este fin de seman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vas a la escuel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tiempo hace hoy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llevas durante el veran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llevas durante el inviern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Practicas un deporte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do llega la guagu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Vas conmigo al restaurante?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Tienes que comer con tu familia esta noche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quieres come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quieres bebe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comes para almuerz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vas a comer para la cen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ieren Uds. más para come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preparas un bocadill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do come tu familia la cena?  ¿A qué hor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¿Qué comen las personas en España para desayuno?  </w:t>
      </w:r>
    </w:p>
    <w:p>
      <w:pPr>
        <w:pStyle w:val="Normal"/>
        <w:spacing w:before="0" w:after="200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22:53:00Z</dcterms:created>
  <dc:creator>Josh Kates</dc:creator>
  <dc:description/>
  <cp:keywords/>
  <dc:language>en-US</dc:language>
  <cp:lastModifiedBy>Josh</cp:lastModifiedBy>
  <cp:lastPrinted>2010-08-09T13:15:00Z</cp:lastPrinted>
  <dcterms:modified xsi:type="dcterms:W3CDTF">2010-08-09T17:19:00Z</dcterms:modified>
  <cp:revision>5</cp:revision>
  <dc:subject/>
  <dc:title>Preguntas esenciales (Practica para el EXAMEN FINAL)</dc:title>
</cp:coreProperties>
</file>