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***This sample letter is 10 sentences written in English.  Each student is expected to write 10 sentences ENTIRELY IN SPANISH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rido amigo,  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i/>
        </w:rPr>
        <w:t>this means “Dear friend.”  It is the way you MUST begin your letter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 xml:space="preserve">My name is Sr. Kates.  How are you?  I’m short, weird, and dashingly handsome.  What are you like?  I like to play guitar, torture my students with annoying homework assignments, and run.  What do you like to do?  I live in Collingswood.  Where do you live?  I’m 29 years old.  How old are you?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This means “Sincerely.”  It is the way you MUST end your letter</w:t>
      </w:r>
      <w:r>
        <w:rPr/>
        <w:t xml:space="preserve">.  </w:t>
      </w:r>
      <w:r>
        <w:rPr>
          <w:rFonts w:eastAsia="Wingdings" w:cs="Wingdings" w:ascii="Wingdings" w:hAnsi="Wingdings"/>
        </w:rPr>
        <w:t></w:t>
      </w:r>
      <w:r>
        <w:rPr/>
        <w:t xml:space="preserve">  Sinceramen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r. Ka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3:55:00Z</dcterms:created>
  <dc:creator>Josh</dc:creator>
  <dc:description/>
  <cp:keywords/>
  <dc:language>en-US</dc:language>
  <cp:lastModifiedBy>Josh</cp:lastModifiedBy>
  <dcterms:modified xsi:type="dcterms:W3CDTF">2011-09-19T23:39:00Z</dcterms:modified>
  <cp:revision>3</cp:revision>
  <dc:subject/>
  <dc:title>***This sample letter is written in English</dc:title>
</cp:coreProperties>
</file>