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n pal Letter #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nslate the following letter into Spanish.  The heading and ending are done for you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¡Hola amigo!</w:t>
      </w:r>
    </w:p>
    <w:p>
      <w:pPr>
        <w:pStyle w:val="Normal"/>
        <w:rPr/>
      </w:pPr>
      <w:r>
        <w:rPr/>
        <w:t xml:space="preserve">My name is _______________ and I’m from _________________.  Nice to meet you.  I’m ________ years old and I like to ___________________ a lot.  I’m ___________, ______________, and ______________.  Also, I’m ________________, _____________________, and ________________.  I like to ______________ but I don’t like to ________________ at all.  And you?  What do you like to do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¡Nos vemos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  <w:t>--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5:31:00Z</dcterms:created>
  <dc:creator>Josh Kates</dc:creator>
  <dc:description/>
  <dc:language>en-US</dc:language>
  <cp:lastModifiedBy>Josh Kates</cp:lastModifiedBy>
  <dcterms:modified xsi:type="dcterms:W3CDTF">2009-10-04T15:34:00Z</dcterms:modified>
  <cp:revision>1</cp:revision>
  <dc:subject/>
  <dc:title/>
</cp:coreProperties>
</file>