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s-ES"/>
        </w:rPr>
        <w:t>Me llamo____________________________________</w:t>
      </w:r>
    </w:p>
    <w:p>
      <w:pPr>
        <w:pStyle w:val="Normal"/>
        <w:rPr/>
      </w:pPr>
      <w:r>
        <w:rPr>
          <w:lang w:val="es-ES"/>
        </w:rPr>
        <w:t>Hoy es______________________________________</w:t>
      </w:r>
    </w:p>
    <w:p>
      <w:pPr>
        <w:pStyle w:val="Normal"/>
        <w:jc w:val="center"/>
        <w:rPr/>
      </w:pPr>
      <w:r>
        <w:rPr>
          <w:lang w:val="es-ES"/>
        </w:rPr>
        <w:t>“</w:t>
      </w:r>
      <w:r>
        <w:rPr>
          <w:lang w:val="es-ES"/>
        </w:rPr>
        <w:t>Mi Persona Famosa” Rubric  (¡¡¡¡¡¡¡¡</w:t>
      </w:r>
      <w:r>
        <w:rPr>
          <w:b/>
          <w:u w:val="single"/>
          <w:lang w:val="es-ES"/>
        </w:rPr>
        <w:t>SAVE THIS PAPER</w:t>
      </w:r>
      <w:r>
        <w:rPr>
          <w:lang w:val="es-ES"/>
        </w:rPr>
        <w:t>!!!!!!)*</w:t>
      </w:r>
    </w:p>
    <w:p>
      <w:pPr>
        <w:pStyle w:val="Normal"/>
        <w:jc w:val="center"/>
        <w:rPr/>
      </w:pPr>
      <w:r>
        <w:rPr/>
        <w:t>*</w:t>
      </w:r>
      <w:r>
        <w:rPr>
          <w:b/>
          <w:u w:val="single"/>
        </w:rPr>
        <w:t>Losing this rubric = -10 points on your project</w:t>
      </w:r>
      <w:r>
        <w:rPr/>
        <w:t xml:space="preserve">!!!  This rubric must be TURNED IN with your project.  </w:t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321"/>
        <w:gridCol w:w="2250"/>
        <w:gridCol w:w="2430"/>
        <w:gridCol w:w="2070"/>
      </w:tblGrid>
      <w:tr>
        <w:trPr>
          <w:trHeight w:val="44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</w:tr>
      <w:tr>
        <w:trPr>
          <w:trHeight w:val="2211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ocabulary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tudent uses a very limited vocabulary--questions are unanswered, many adjectives are repeated, no transitions are used. 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tudent uses just enough vocabulary to get through each sentence, sometimes repeating adjectives, 3-1 transitions are used.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tudent uses an efficient amount of vocabulary, no adjectives are repeated, 4 transitions are used.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tudent uses a variety of vocabulary correctly in context with their presentation, all five transitions are used at least once.  </w:t>
            </w:r>
          </w:p>
        </w:tc>
      </w:tr>
      <w:tr>
        <w:trPr>
          <w:trHeight w:val="2211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rammar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 makes many grammatical errors in verb tense, gender agreement, singular/plural, spelling, etc.  (Even I can’t understand you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 makes several mistakes in gender agreement, verb tens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tudent makes </w:t>
            </w:r>
            <w:r>
              <w:rPr>
                <w:b/>
              </w:rPr>
              <w:t>several mistakes in spelling</w:t>
            </w:r>
            <w:r>
              <w:rPr/>
              <w:t xml:space="preserve">, but is still understood in gender agreement, verb tense, and singular/plural.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tudent makes few (7 or less) errors in spelling, verb tense, gender agreement, singular/plural, etc.  </w:t>
            </w:r>
          </w:p>
        </w:tc>
      </w:tr>
      <w:tr>
        <w:trPr>
          <w:trHeight w:val="2211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prehension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tudent is unprepared:  takes long pauses between words, asks how to say several words, speaks English, speaks too fast, cannot be comprehended. 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tudent’s ideas are somewhat communicated.  Several times they are not understood, or have to repeat themselves.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tudent communicates ideas effectively, but still has to repeat himself or herself a few times to be understood.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tudent communicates ideas very effectively, and is easily comprehended, having to repeat himself or herself maybe once or twice.  </w:t>
            </w:r>
          </w:p>
        </w:tc>
      </w:tr>
      <w:tr>
        <w:trPr>
          <w:trHeight w:val="233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onunciation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tudent mumbles, isn’t able to be understood, no effort to pronounce words correctly. 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tudent makes many errors in pronunciation, but main ideas can still be understood.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tudent makes a few errors in pronunciation, but is still easy to understand.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tudent makes little or no errors in pronunciation, and can be easily understood by everyone.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PUNTOS TOTAL:  _____ / 16</w:t>
      </w:r>
    </w:p>
    <w:p>
      <w:pPr>
        <w:pStyle w:val="Normal"/>
        <w:jc w:val="right"/>
        <w:rPr/>
      </w:pPr>
      <w:r>
        <w:rPr/>
        <w:t>NOTA: 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COMMENTARIOS: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20:03:00Z</dcterms:created>
  <dc:creator>Josh Kates</dc:creator>
  <dc:description/>
  <cp:keywords/>
  <dc:language>en-US</dc:language>
  <cp:lastModifiedBy>Josh</cp:lastModifiedBy>
  <dcterms:modified xsi:type="dcterms:W3CDTF">2010-09-23T00:17:00Z</dcterms:modified>
  <cp:revision>3</cp:revision>
  <dc:subject/>
  <dc:title/>
</cp:coreProperties>
</file>