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  <w:t>Práctica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Hoy es miércoles el 16 de septiembre.</w:t>
        <w:tab/>
      </w:r>
      <w:r>
        <w:rPr>
          <w:rFonts w:cs="Times New Roman" w:ascii="Times New Roman" w:hAnsi="Times New Roman"/>
          <w:sz w:val="28"/>
          <w:szCs w:val="28"/>
        </w:rPr>
        <w:t>Today is Wednesday the 16th of Septemb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969"/>
      </w:tblGrid>
      <w:tr>
        <w:trPr>
          <w:trHeight w:val="762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Ana:        ¿Dónde vives (tú)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Carlos:   (Yo) vivo en Pennsauken ¿y tú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Ana:       (Yo) vivo en Merchantville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Carlos:    ¿Quántos años tienes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Ana:        (Yo) tengo catorce años ¿y tú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Carlos:    (Yo) tengo quince año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Pregunt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¿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s-ES"/>
              </w:rPr>
              <w:t>Es que</w:t>
            </w: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 xml:space="preserve"> Ana dice, “…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sí     o      no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¿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s-ES"/>
              </w:rPr>
              <w:t>Cómo se dice</w:t>
            </w: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, “___” en español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¿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s-ES"/>
              </w:rPr>
              <w:t>Quién</w:t>
            </w: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 xml:space="preserve"> dice, “___”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*¿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s-ES"/>
              </w:rPr>
              <w:t>Quié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preguanta, “___?”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*¿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s-ES"/>
              </w:rPr>
              <w:t>Quién</w:t>
            </w: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 xml:space="preserve"> vive en Pennsauken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*¿Quién tiene ____ años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a:            Where do you live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rlos:        I live in Pennsauken and you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a:           I live in Merchantville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rlos:      How old are you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how many years do you have?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a:        I’m 14,  (I have 14 yrs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nd you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rlos:   I’m 15 (I have 15 yrs.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Questio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Is it th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Ana says, “…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es    or      no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How do you s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“___” in Spanish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Wh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says, “____”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Wh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asks, “___?”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Wh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lives in Pennsauken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Wh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has ___ yrs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artner Practice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Take turns speaking the parts to each other. Memorize the dialogue then use any extra time to practice the new vocab list with each other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Tarea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Write a introductory email to a pen-pal.  5 sentences long (Spanish and English).  Use your vocab list and notes for ideas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0:50:00Z</dcterms:created>
  <dc:creator>lissa</dc:creator>
  <dc:description/>
  <cp:keywords/>
  <dc:language>en-US</dc:language>
  <cp:lastModifiedBy>Josh Kates</cp:lastModifiedBy>
  <dcterms:modified xsi:type="dcterms:W3CDTF">2009-09-13T18:09:00Z</dcterms:modified>
  <cp:revision>3</cp:revision>
  <dc:subject/>
  <dc:title>Ana: ¿Qué te gusta hacer</dc:title>
</cp:coreProperties>
</file>