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  <w:lang w:val="es-ES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Práctica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ab/>
        <w:tab/>
      </w:r>
      <w:r>
        <w:rPr>
          <w:rFonts w:cs="Times New Roman" w:ascii="Times New Roman" w:hAnsi="Times New Roman"/>
          <w:sz w:val="40"/>
          <w:szCs w:val="40"/>
          <w:u w:val="single"/>
          <w:lang w:val="es-ES"/>
        </w:rPr>
        <w:t>español</w:t>
      </w:r>
      <w:r>
        <w:rPr>
          <w:rFonts w:cs="Times New Roman" w:ascii="Times New Roman" w:hAnsi="Times New Roman"/>
          <w:sz w:val="40"/>
          <w:szCs w:val="40"/>
          <w:lang w:val="es-E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40"/>
          <w:szCs w:val="40"/>
          <w:u w:val="single"/>
          <w:lang w:val="es-ES"/>
        </w:rPr>
        <w:t>inglés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oy es martes el ocho de septiembre.</w:t>
        <w:tab/>
        <w:tab/>
      </w:r>
      <w:r>
        <w:rPr>
          <w:rFonts w:cs="Times New Roman" w:ascii="Times New Roman" w:hAnsi="Times New Roman"/>
          <w:sz w:val="28"/>
          <w:szCs w:val="28"/>
        </w:rPr>
        <w:t>Today is Tuesday the 8th of Septemb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76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 ¿Cómo estás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arlos:    Estoy bien ¿y t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Estoy regula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arlos:    ¿Cómo te llamas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 Me llamo An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Pregunt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Es que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Ana dice, “¿Cómo estás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sí     o      n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Cómo se dice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, “how are you” en español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Quién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dice, “Cómo estás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:            How are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los:         I’m good, and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    I’m normal (regular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los:      What’s your name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what do you call yourself?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:        My name is An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I call myself Ana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Ques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Is it t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na says, “how are you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s    or      n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How do you s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“how are you” in Spanish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ays, “how are you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artner Practice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ake turns speaking the parts to each other. Memorize the dialogue then use any extra time to practice the new vocab lists with each other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area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Create a 5 sentence dialogue (conversation) using your vocab list and today’s lesson.  Spanish on the left,  English on the right (total of ten sentences)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0:48:00Z</dcterms:created>
  <dc:creator>lissa</dc:creator>
  <dc:description/>
  <cp:keywords/>
  <dc:language>en-US</dc:language>
  <cp:lastModifiedBy>Josh Kates</cp:lastModifiedBy>
  <cp:lastPrinted>2009-09-13T14:07:00Z</cp:lastPrinted>
  <dcterms:modified xsi:type="dcterms:W3CDTF">2009-09-13T18:07:00Z</dcterms:modified>
  <cp:revision>3</cp:revision>
  <dc:subject/>
  <dc:title>Ana: ¿Qué te gusta hacer</dc:title>
</cp:coreProperties>
</file>