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</w:r>
    </w:p>
    <w:p>
      <w:pPr>
        <w:pStyle w:val="Normal"/>
        <w:rPr>
          <w:lang w:val="es-ES"/>
        </w:rPr>
      </w:pPr>
      <w:r>
        <w:rPr>
          <w:lang w:val="es-ES"/>
        </w:rPr>
        <w:t>Sr. Kat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TES:  Práctica:  Nosotros y Uds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Fecha:  17 de septi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Hablan Uds. en la cafetería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Leen Uds. en la clase de inglés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Están las ventanas abiertas o cerrada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Vives en Pennsauken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Tienes mucha tarea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res un estudiante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Escriben mucho en la escuela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scuchas a los profesore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uántos años tiene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stán Uds. harta de escribi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01:00Z</dcterms:created>
  <dc:creator>jfk0821</dc:creator>
  <dc:description/>
  <dc:language>en-US</dc:language>
  <cp:lastModifiedBy>Josh Kates</cp:lastModifiedBy>
  <dcterms:modified xsi:type="dcterms:W3CDTF">2009-09-17T19:01:00Z</dcterms:modified>
  <cp:revision>2</cp:revision>
  <dc:subject/>
  <dc:title>Español I</dc:title>
</cp:coreProperties>
</file>