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>Nombre:_________________________</w:t>
      </w:r>
    </w:p>
    <w:p>
      <w:pPr>
        <w:pStyle w:val="Normal"/>
        <w:rPr/>
      </w:pPr>
      <w:r>
        <w:rPr/>
        <w:t>Cuaderno Check  #5</w:t>
        <w:tab/>
        <w:tab/>
        <w:tab/>
        <w:tab/>
        <w:tab/>
        <w:tab/>
        <w:t>Fecha: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WER THE FOLLOWING QUESTIONS ON A SEPARATE SHEET OF PAPE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552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573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594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05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16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27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38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59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68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00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27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38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59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781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vocabulary word #800 and what did it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number 5 of Ahora #25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number 3 of Ahora #29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number 1 of Ahora #31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number 4 of Ahora #33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answer to number 2 of Ahora #37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Essential Question #55 from the “Study guide for Final Exam” given out on 5/3/10?  (</w:t>
      </w:r>
      <w:r>
        <w:rPr>
          <w:i/>
        </w:rPr>
        <w:t>The question, not the answer</w:t>
      </w:r>
      <w:r>
        <w:rPr/>
        <w:t xml:space="preserve">)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1st “ER” verb on the “Verb Reference Sheet” given out on 1/14/10?  </w:t>
      </w:r>
      <w:r>
        <w:rPr>
          <w:i/>
        </w:rPr>
        <w:t xml:space="preserve">(Give the Spanish infinitive (-er ending) form of the verb and what it means in English)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first sentence we wrote down as a class on the “Verbos, verbos, verbos” notes taken in class on 4/6/10?  (</w:t>
      </w:r>
      <w:r>
        <w:rPr>
          <w:i/>
        </w:rPr>
        <w:t xml:space="preserve">Give the Spanish </w:t>
      </w:r>
      <w:r>
        <w:rPr>
          <w:i/>
          <w:u w:val="single"/>
        </w:rPr>
        <w:t>and</w:t>
      </w:r>
      <w:r>
        <w:rPr>
          <w:i/>
        </w:rPr>
        <w:t xml:space="preserve"> the English)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“future tense with ir” answer to #2 of the “ER/IR/Future tense WS” worksheet that was done in class on 4/12/10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was the answer to #6 from textbook page 129 activity 7 (done in class on 4/29/10)?  </w:t>
      </w:r>
    </w:p>
    <w:sectPr>
      <w:type w:val="nextPage"/>
      <w:pgSz w:w="12240" w:h="15840"/>
      <w:pgMar w:left="1152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47:00Z</dcterms:created>
  <dc:creator>eac1124</dc:creator>
  <dc:description/>
  <cp:keywords/>
  <dc:language>en-US</dc:language>
  <cp:lastModifiedBy>Josh</cp:lastModifiedBy>
  <cp:lastPrinted>2009-03-25T17:36:00Z</cp:lastPrinted>
  <dcterms:modified xsi:type="dcterms:W3CDTF">2010-10-13T00:24:00Z</dcterms:modified>
  <cp:revision>5</cp:revision>
  <dc:subject/>
  <dc:title>Español I</dc:title>
</cp:coreProperties>
</file>