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>Nombre:_________________________</w:t>
      </w:r>
    </w:p>
    <w:p>
      <w:pPr>
        <w:pStyle w:val="Normal"/>
        <w:rPr/>
      </w:pPr>
      <w:r>
        <w:rPr>
          <w:lang w:val="es-ES"/>
        </w:rPr>
        <w:t>Cuaderno Check  #2</w:t>
        <w:tab/>
        <w:tab/>
        <w:tab/>
        <w:tab/>
        <w:tab/>
        <w:tab/>
        <w:t>Fecha: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SWER THE FOLLOWING QUESTIONS ON A SEPARATE SHEET OF PAPE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0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10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14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17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Ahora (Do now) #1 question #4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Ahora (Do now) #2 question #2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22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28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30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37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48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49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53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56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6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64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72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79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28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vocabulary word #290 and what did it mean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ow many points is the Espacio Mio project worth (use rubric from 10/22/09—printed at the bottom left-side)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#1 from the “¿Qué te gusta hacer?” worksheet from 10/27/09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ow do you say “We like to sing” from the “El verbo gustar” worksheet from 10/28/09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#8 from the “Le gusta o no” (hearts) homework worksheet from 10/28/09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5</w:t>
      </w:r>
      <w:r>
        <w:rPr>
          <w:vertAlign w:val="superscript"/>
        </w:rPr>
        <w:t>th</w:t>
      </w:r>
      <w:r>
        <w:rPr/>
        <w:t xml:space="preserve"> essential question on the “Essential Question study guide” created on 10/29/09?  </w:t>
      </w:r>
    </w:p>
    <w:sectPr>
      <w:type w:val="nextPage"/>
      <w:pgSz w:w="12240" w:h="15840"/>
      <w:pgMar w:left="1152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42:00Z</dcterms:created>
  <dc:creator>eac1124</dc:creator>
  <dc:description/>
  <dc:language>en-US</dc:language>
  <cp:lastModifiedBy>Josh Kates</cp:lastModifiedBy>
  <cp:lastPrinted>2009-03-25T17:36:00Z</cp:lastPrinted>
  <dcterms:modified xsi:type="dcterms:W3CDTF">2009-10-26T20:53:00Z</dcterms:modified>
  <cp:revision>3</cp:revision>
  <dc:subject/>
  <dc:title>Español I</dc:title>
</cp:coreProperties>
</file>