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>Nombre: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Sr. Kates</w:t>
        <w:tab/>
        <w:tab/>
        <w:tab/>
        <w:tab/>
        <w:tab/>
        <w:tab/>
        <w:t>Apellido: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>Fecha: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Los Verbos AR, ER, IR y los Verbos Irregulares</w:t>
      </w:r>
    </w:p>
    <w:p>
      <w:pPr>
        <w:pStyle w:val="Normal"/>
        <w:spacing w:lineRule="auto" w:line="480"/>
        <w:jc w:val="center"/>
        <w:rPr>
          <w:i/>
          <w:i/>
          <w:lang w:val="es-ES"/>
        </w:rPr>
      </w:pPr>
      <w:r>
        <w:rPr>
          <w:i/>
          <w:lang w:val="es-ES"/>
        </w:rPr>
        <w:t>(AR, ER, IR Verbs, and the Irregular Verbs)</w:t>
      </w:r>
    </w:p>
    <w:p>
      <w:pPr>
        <w:pStyle w:val="Normal"/>
        <w:spacing w:lineRule="auto" w:line="480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Nosotros _______________ (ir) a jugar al fútbol americano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Mi tío ______________  (trabajar) en un banco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Sus abuelos __________________ (vivir) en Oaxaca, México.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Yo _____________ (tener) tres hermanos y una hermana que __________  (ser) altos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Ella ________________ (estudiar) mucho en la clase de matemáticas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Los amigos de Jorge no _________________ (comer) mucho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Mis amigos y yo _________________ (beber) refrescos en la cafetería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¿________________ (tener) Ud. la hora?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Tú ________________ (tener) que hacer la tarea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Nuestros primos no ________________ (tomar) agua.  A ellos les gusta más soda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Yo _____________ (ir) a ir al cine después del trabajo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¿__________ (ir) tú a la fiesta de Manuel?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¿_____________ (vivir) él en la ciudad o en el campo?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Yo no ______________ (hablar) francé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A mí, no me gusta francés.  Español ___________ (ser) MEJOR.  ¡¡¡Jajaja!!!  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1:17:00Z</dcterms:created>
  <dc:creator>Josh</dc:creator>
  <dc:description/>
  <cp:keywords/>
  <dc:language>en-US</dc:language>
  <cp:lastModifiedBy>Josh</cp:lastModifiedBy>
  <cp:lastPrinted>2010-02-18T20:35:00Z</cp:lastPrinted>
  <dcterms:modified xsi:type="dcterms:W3CDTF">2010-02-19T01:42:00Z</dcterms:modified>
  <cp:revision>1</cp:revision>
  <dc:subject/>
  <dc:title>Español I</dc:title>
</cp:coreProperties>
</file>