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Español</w:t>
        <w:tab/>
        <w:tab/>
        <w:tab/>
        <w:tab/>
        <w:tab/>
        <w:tab/>
        <w:tab/>
        <w:tab/>
        <w:tab/>
        <w:tab/>
        <w:t>Me llamo______________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/>
      </w:pPr>
      <w:r>
        <w:rPr/>
        <w:t>Sr. Kates</w:t>
        <w:tab/>
        <w:tab/>
        <w:tab/>
        <w:tab/>
        <w:tab/>
        <w:tab/>
        <w:tab/>
        <w:tab/>
        <w:tab/>
        <w:tab/>
        <w:t>Fecha: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La Pronunciación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rPr/>
      </w:pPr>
      <w:r>
        <w:rPr/>
        <w:tab/>
        <w:t xml:space="preserve">Spanish uses the same exact alphabet as English, with the exception of one letter:  ñ.  This is pronounced like ny, as in the word “canyon.”  The rest of the letters are the same, but are pronounced slightly differently.  We will practice the letters as a class many times.  The vowel sounds are written phonetically below for your convenience and practice: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  <w:t>A</w:t>
        <w:tab/>
        <w:tab/>
        <w:tab/>
        <w:t>E</w:t>
        <w:tab/>
        <w:tab/>
        <w:tab/>
        <w:t>I</w:t>
        <w:tab/>
        <w:tab/>
        <w:tab/>
        <w:t>O</w:t>
        <w:tab/>
        <w:tab/>
        <w:t xml:space="preserve">   U</w:t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  <w:t>Ah</w:t>
        <w:tab/>
        <w:tab/>
        <w:tab/>
        <w:t>Ay</w:t>
        <w:tab/>
        <w:tab/>
        <w:tab/>
        <w:t>Ee</w:t>
        <w:tab/>
        <w:tab/>
        <w:tab/>
        <w:t>Oh</w:t>
        <w:tab/>
        <w:tab/>
        <w:t xml:space="preserve">  Ooh</w:t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Normal"/>
        <w:rPr/>
      </w:pPr>
      <w:r>
        <w:rPr>
          <w:sz w:val="32"/>
          <w:lang w:val="es-ES"/>
        </w:rPr>
        <w:tab/>
      </w:r>
      <w:r>
        <w:rPr>
          <w:sz w:val="32"/>
        </w:rPr>
        <w:t xml:space="preserve">Spanish also uses the same system for syllables, or different letter combination sounds that English uses.  Here are some words to practice saying to better your pronunciation: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  <w:t>1 syllable:  Sí</w:t>
        <w:tab/>
        <w:tab/>
        <w:tab/>
        <w:t>2 syllables:  Jamón</w:t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  <w:t>3 syllables:  Salchicha</w:t>
        <w:tab/>
        <w:tab/>
        <w:t>4 syllables:  Cocinado</w:t>
      </w:r>
    </w:p>
    <w:p>
      <w:pPr>
        <w:pStyle w:val="Normal"/>
        <w:rPr>
          <w:sz w:val="32"/>
        </w:rPr>
      </w:pPr>
      <w:r>
        <w:rPr>
          <w:sz w:val="32"/>
        </w:rPr>
        <w:t>5 syllables:  Rapidament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Here is a list of more difficult words to pronounce: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  <w:t>Jarra</w:t>
        <w:tab/>
        <w:tab/>
        <w:t>sistema</w:t>
        <w:tab/>
        <w:tab/>
        <w:t>Honduras</w:t>
        <w:tab/>
        <w:tab/>
        <w:t>carro</w:t>
        <w:tab/>
        <w:tab/>
        <w:t>hielo</w:t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  <w:t>Sacapuntas</w:t>
        <w:tab/>
        <w:tab/>
        <w:t>divertivo</w:t>
        <w:tab/>
        <w:tab/>
        <w:t>aguacate</w:t>
        <w:tab/>
        <w:tab/>
        <w:t>cielo</w:t>
        <w:tab/>
        <w:tab/>
        <w:t>trigo</w:t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Heading2"/>
        <w:rPr/>
      </w:pPr>
      <w:r>
        <w:rPr/>
        <w:t>Verduras</w:t>
        <w:tab/>
        <w:tab/>
        <w:t>Guatemala</w:t>
        <w:tab/>
        <w:tab/>
        <w:t>güisqui</w:t>
        <w:tab/>
        <w:t>tigre</w:t>
        <w:tab/>
        <w:tab/>
        <w:t>triumfant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***For extra credit, you may attempt to pronounce the Spanish tongue twister (trabalenguas) below:  (this will help with pronouncing the difficult Spanish “r” sound).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lang w:val="es-ES"/>
        </w:rPr>
      </w:pPr>
      <w:r>
        <w:rPr>
          <w:b/>
          <w:i/>
          <w:sz w:val="32"/>
          <w:lang w:val="es-ES"/>
        </w:rPr>
        <w:t xml:space="preserve">El perro de San Roque no tiene rabo porque Roman Ramirez se lo ha cortado.  </w:t>
      </w:r>
    </w:p>
    <w:sectPr>
      <w:type w:val="nextPage"/>
      <w:pgSz w:w="12240" w:h="15840"/>
      <w:pgMar w:left="540" w:right="108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8:10:00Z</dcterms:created>
  <dc:creator>jfk0821</dc:creator>
  <dc:description/>
  <cp:keywords/>
  <dc:language>en-US</dc:language>
  <cp:lastModifiedBy>Josh</cp:lastModifiedBy>
  <dcterms:modified xsi:type="dcterms:W3CDTF">2010-06-01T23:11:00Z</dcterms:modified>
  <cp:revision>3</cp:revision>
  <dc:subject/>
  <dc:title>La Pronunciación</dc:title>
</cp:coreProperties>
</file>