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  <w:t>“</w:t>
      </w:r>
      <w:r>
        <w:rPr>
          <w:rFonts w:cs="Showcard Gothic" w:ascii="Showcard Gothic" w:hAnsi="Showcard Gothic"/>
          <w:sz w:val="28"/>
          <w:szCs w:val="28"/>
        </w:rPr>
        <w:t>La Bamba” por Richie Valens</w:t>
      </w:r>
    </w:p>
    <w:p>
      <w:pPr>
        <w:pStyle w:val="Normal"/>
        <w:rPr>
          <w:rFonts w:ascii="Showcard Gothic" w:hAnsi="Showcard Gothic" w:cs="Showcard Gothic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</w:r>
    </w:p>
    <w:p>
      <w:pPr>
        <w:pStyle w:val="Normal"/>
        <w:rPr>
          <w:rFonts w:ascii="Showcard Gothic" w:hAnsi="Showcard Gothic" w:cs="Showcard Gothic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  <w:t>Para bailar la bamba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Para bailar la bamba se necesita una poca de gracia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Una poca de gracia para mí, para ti, y arriba y arriba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Y arriba y arriba por ti seré, por ti seré, por ti seré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Yo no soy marinero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Yo no soy marinero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Soy capitan, soy capitan, soy capitan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Bamba bamba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Bamba bamba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Bamba bamba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  <w:t>Bamba bamba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s-ES"/>
        </w:rPr>
      </w:pPr>
      <w:r>
        <w:rPr>
          <w:rFonts w:cs="Showcard Gothic" w:ascii="Showcard Gothic" w:hAnsi="Showcard Gothic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raduce: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___________ la bamb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o ___________ la bamba you __________ a little bit of grace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little bit of grace, for me, for you, and up and up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nd up and up, for you I will be, for you I will be, for you I will be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’m not a 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’m not a 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’m a __________, I’m a __________, I’m a ______________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mba bamb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mba bamba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0:01:00Z</dcterms:created>
  <dc:creator>Josh</dc:creator>
  <dc:description/>
  <cp:keywords/>
  <dc:language>en-US</dc:language>
  <cp:lastModifiedBy>Josh</cp:lastModifiedBy>
  <cp:lastPrinted>2010-04-07T20:05:00Z</cp:lastPrinted>
  <dcterms:modified xsi:type="dcterms:W3CDTF">2010-04-08T00:15:00Z</dcterms:modified>
  <cp:revision>4</cp:revision>
  <dc:subject/>
  <dc:title>“La Bamba” por Richie Valens</dc:title>
</cp:coreProperties>
</file>