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pañol I CP</w:t>
        <w:tab/>
        <w:tab/>
        <w:tab/>
        <w:tab/>
        <w:tab/>
        <w:tab/>
        <w:tab/>
        <w:tab/>
        <w:tab/>
        <w:t>Sr. Kates</w:t>
      </w:r>
    </w:p>
    <w:p>
      <w:pPr>
        <w:pStyle w:val="Normal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Mi Persona Famosa”</w:t>
        <w:tab/>
        <w:tab/>
        <w:tab/>
        <w:tab/>
        <w:tab/>
        <w:tab/>
        <w:tab/>
        <w:t>2.2.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Mi persona famosa se llama Henry Rollins.  Su cumpleaños es el 13 d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ebrero 1961.  Él tiene 47 años.  Henry Rollins es de Washington D.C. Él es famos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orque él es un cantante y poeta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Henry Rollins es fuerte, ancho, y torpe.  También, él es viejo y artístico.  É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iene ojos cafés y pelo moreno y corto.  Él lleva una camisa con pantalones 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apatos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Su personalidad es bastante loco pero muy interesante.  Él es inteligente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dependiente, y energético.  Me gusta a él porque su poesía y líricos son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importantes y cómicos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1:03:00Z</dcterms:created>
  <dc:creator>Josh Kates</dc:creator>
  <dc:description/>
  <cp:keywords/>
  <dc:language>en-US</dc:language>
  <cp:lastModifiedBy>Josh Kates</cp:lastModifiedBy>
  <dcterms:modified xsi:type="dcterms:W3CDTF">2009-02-02T22:44:00Z</dcterms:modified>
  <cp:revision>3</cp:revision>
  <dc:subject/>
  <dc:title/>
</cp:coreProperties>
</file>