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r. Kates</w:t>
        <w:tab/>
        <w:tab/>
        <w:tab/>
        <w:tab/>
        <w:tab/>
        <w:tab/>
        <w:tab/>
        <w:tab/>
        <w:tab/>
        <w:t>Me llamo _____________________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pañol I CP</w:t>
        <w:tab/>
        <w:tab/>
        <w:tab/>
        <w:tab/>
        <w:tab/>
        <w:tab/>
        <w:tab/>
        <w:tab/>
        <w:tab/>
        <w:t>La fecha es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rFonts w:cs="Algerian" w:ascii="Algerian" w:hAnsi="Algerian"/>
          <w:b/>
          <w:sz w:val="28"/>
          <w:szCs w:val="28"/>
          <w:u w:val="single"/>
        </w:rPr>
        <w:t>Essential question study guide*  (</w:t>
      </w:r>
      <w:r>
        <w:rPr>
          <w:rFonts w:cs="Algerian" w:ascii="Algerian" w:hAnsi="Algerian"/>
          <w:sz w:val="28"/>
          <w:szCs w:val="28"/>
        </w:rPr>
        <w:t xml:space="preserve">aka </w:t>
      </w:r>
      <w:r>
        <w:rPr>
          <w:rFonts w:cs="Algerian" w:ascii="Algerian" w:hAnsi="Algerian"/>
          <w:sz w:val="28"/>
          <w:szCs w:val="28"/>
          <w:u w:val="single"/>
        </w:rPr>
        <w:t>the most important paper</w:t>
      </w:r>
      <w:r>
        <w:rPr>
          <w:rFonts w:cs="Algerian" w:ascii="Algerian" w:hAnsi="Algerian"/>
          <w:sz w:val="28"/>
          <w:szCs w:val="28"/>
        </w:rPr>
        <w:t xml:space="preserve"> you have for this class)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Cómo te llama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Trans</w:t>
      </w:r>
      <w:r>
        <w:rPr>
          <w:b/>
          <w:sz w:val="24"/>
          <w:szCs w:val="24"/>
          <w:lang w:val="es-ES"/>
        </w:rPr>
        <w:t>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tá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s años tie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e dónde er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ónde viv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r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la fech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e gusta má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e gusta hac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as clases tie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on tus clas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ién es tu profesor de español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lase tienes en la quinta hor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la clase de inglé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hora es?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empiez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termi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es esto?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Dónde estudias?  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tu profesor de español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hay en tu mochil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es clases hay en tu horari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Tienes herman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s años tiene tu padr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apellido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Dónde viven tus padres?  ¿De dónde son ell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tu hermana, qué le gusta hac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Está ocupada tu famili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on tus padres?  ¿Cómo es tu herma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se llama tu primo?  ¿Cómo se llaman tus abuelo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número de teléfo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l es tu dirección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es tu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vas a tu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Vienes a mi cas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vas a llega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 qué hora va ella a regresa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on quién vives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omes para la ce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bebes para el desayuno?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to cuest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Adónde vas maña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vas a hacer durante las vacaciones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ienes que hacer este fin de sema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vas a la escuel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tiempo hace hoy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llevas durante el vera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llevas durante el inviern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Practicas un deport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do llega la guagu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Vas conmigo al restaurante?</w:t>
      </w:r>
    </w:p>
    <w:p>
      <w:pPr>
        <w:pStyle w:val="Normal"/>
        <w:ind w:left="360" w:hanging="0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Tienes que comer con tu familia esta noche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quieres com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quieres beb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comes para almuerz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vas a comer para la cen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ieren Uds. más para comer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ómo preparas un bocadillo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Cuándo come tu familia la cena?  ¿A qué hora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¿Qué comen las personas en España para desayuno?  </w:t>
      </w:r>
    </w:p>
    <w:p>
      <w:pPr>
        <w:pStyle w:val="Normal"/>
        <w:spacing w:before="0" w:after="200"/>
        <w:ind w:left="360" w:hanging="0"/>
        <w:rPr/>
      </w:pPr>
      <w:r>
        <w:rPr>
          <w:b/>
          <w:sz w:val="24"/>
          <w:szCs w:val="24"/>
          <w:lang w:val="es-ES"/>
        </w:rPr>
        <w:t>Translation</w:t>
      </w:r>
      <w:r>
        <w:rPr>
          <w:sz w:val="24"/>
          <w:szCs w:val="24"/>
          <w:lang w:val="es-ES"/>
        </w:rPr>
        <w:t>:  _________________________________.  Answer: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3:41:00Z</dcterms:created>
  <dc:creator>Josh Kates</dc:creator>
  <dc:description/>
  <cp:keywords/>
  <dc:language>en-US</dc:language>
  <cp:lastModifiedBy>Josh</cp:lastModifiedBy>
  <cp:lastPrinted>2010-08-09T13:15:00Z</cp:lastPrinted>
  <dcterms:modified xsi:type="dcterms:W3CDTF">2011-02-27T23:41:00Z</dcterms:modified>
  <cp:revision>2</cp:revision>
  <dc:subject/>
  <dc:title>Preguntas esenciales (Practica para el EXAMEN FINAL)</dc:title>
</cp:coreProperties>
</file>