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¡Haz un Plano de tu Casa Ideal!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Fecha de entregar:________________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LATE PROJECTS:  -20 PER DAY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9410" cy="122618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  <w:t>In this project, you will make a floor plan of a house, which may be real or ideal.  Your project can be a poster, model, video, or PowerPoint.  Your plan must have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 rooms / locations associated with a home, labeled in Spanis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 labeled objects total (including room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entence explaining one chore that you do IN EACH ROOM. </w:t>
      </w:r>
    </w:p>
    <w:p>
      <w:pPr>
        <w:pStyle w:val="Normal"/>
        <w:ind w:left="1440" w:firstLine="720"/>
        <w:rPr/>
      </w:pPr>
      <w:r>
        <w:rPr/>
        <w:t>(4 rooms = 4 sentences)</w:t>
      </w:r>
    </w:p>
    <w:p>
      <w:pPr>
        <w:pStyle w:val="Normal"/>
        <w:ind w:left="1440" w:firstLine="720"/>
        <w:rPr/>
      </w:pPr>
      <w:r>
        <w:rPr/>
      </w:r>
    </w:p>
    <w:tbl>
      <w:tblPr>
        <w:tblW w:w="741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42"/>
        <w:gridCol w:w="2098"/>
        <w:gridCol w:w="161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143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l and visual display of roo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y speaking mistakes OR rooms are labeled incorrectly / missing (1-4).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le to be understood, some spoken mistakes OR visual display is lacking in color or effort.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ent pronunciation.  Visual display is colorful and shows effort. 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bal and visual display of objects and specify where they are located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y speaking mistakes OR many objects are labeled incorrectly / missing (5+).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le to be understood, some spoken mistakes OR some objects labeled incorrectly / missing (1-4).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ent pronunciation.  All objects are labeled correctly. 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l explanation of chor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y speaking mistakes / less than 4 chores described.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le to be understood, some spoken mistakes.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ent pronunciation. 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ffort, creativity, and smoothness of presentation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/ No creativity, lack of effort, poor or incomplete presentation.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cking creativity, </w:t>
            </w:r>
          </w:p>
          <w:p>
            <w:pPr>
              <w:pStyle w:val="Normal"/>
              <w:rPr/>
            </w:pPr>
            <w:r>
              <w:rPr/>
              <w:t>Average effort shown, choppy presentation / difficult to hear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, good effort, smooth oral presentation.  </w:t>
            </w:r>
          </w:p>
        </w:tc>
      </w:tr>
    </w:tbl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 xml:space="preserve">*Projects not turned in within 5 days will receive 0 total poi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 received (out of 100)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______________________________________________________________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9:47:00Z</dcterms:created>
  <dc:creator>Josh</dc:creator>
  <dc:description/>
  <cp:keywords/>
  <dc:language>en-US</dc:language>
  <cp:lastModifiedBy>Josh</cp:lastModifiedBy>
  <cp:lastPrinted>2013-04-11T17:06:00Z</cp:lastPrinted>
  <dcterms:modified xsi:type="dcterms:W3CDTF">2013-04-11T21:07:00Z</dcterms:modified>
  <cp:revision>1</cp:revision>
  <dc:subject/>
  <dc:title>¡Haz un Plano de tu Casa Ideal</dc:title>
</cp:coreProperties>
</file>